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640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11"/>
        <w:spacing w:lineRule="exact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04.2013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 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4.05.2009 № 60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распоряжения в соответствие с постановлением Правительства Кировской области от 12.03.2013 № 199/125 «О внесении изменений в постановление Правительства Кировской области от 25.03.2008 № 126/90» ("О предоставлении в 2008 – 2015 годах субсидий из областного бюджета на развитие животноводства") ПРИКАЗЫВАЮ:</w:t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14.05.2009 № 60 </w:t>
      </w:r>
      <w:r>
        <w:rPr>
          <w:rStyle w:val="ConsNormal"/>
          <w:rFonts w:cs="Times New Roman" w:ascii="Times New Roman" w:hAnsi="Times New Roman"/>
          <w:spacing w:val="-4"/>
          <w:sz w:val="28"/>
          <w:szCs w:val="28"/>
        </w:rPr>
        <w:t xml:space="preserve">«О представлении и рассмотрении документов для предоставления субсидий из областного бюджета на </w:t>
      </w:r>
      <w:r>
        <w:rPr>
          <w:rStyle w:val="ConsNormal"/>
          <w:rFonts w:cs="Times New Roman" w:ascii="Times New Roman" w:hAnsi="Times New Roman"/>
          <w:spacing w:val="-6"/>
          <w:sz w:val="28"/>
          <w:szCs w:val="28"/>
        </w:rPr>
        <w:t>развитие животноводства</w:t>
      </w:r>
      <w:r>
        <w:rPr>
          <w:rFonts w:cs="Times New Roman" w:ascii="Times New Roman" w:hAnsi="Times New Roman"/>
          <w:spacing w:val="-6"/>
          <w:sz w:val="28"/>
          <w:szCs w:val="28"/>
        </w:rPr>
        <w:t>» (с изменениями, внесенными распоряжениями департамента от 17.07.2009 № 86, от 04.09.2009 № 123, от 11.11.2009 № 146, от 16.04.2010 № 32, от 26.05.2010 № 50, от 17.09.2010 № 88, от 26.04.2011 № 32, от 10.11.2011 № 81, от 29.12.2011 № 96, от 02.05.2012 № 18, от 02.05.2012  № 19, от 19.11.2012 № 56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ледующие изменения:</w:t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Преамбулу изложить в следующей редакции:</w:t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В целях проведения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мероприятий 4.2.1.1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4.2.1.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2,  4.2.1.3,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4.2.2.1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 </w:t>
      </w:r>
      <w:hyperlink r:id="rId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4.2.2.2,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4.2.3.1,  4.2.4.1,  4.4.1.1,  </w:t>
      </w:r>
      <w:hyperlink r:id="rId7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4.4.1.2,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 4.4.1.3,  4.4.1.4,  4.4.2.1, 4.4.3.1 и 6.2.1.3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области от 16.02.2010 № 40/60, в соответствии с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ями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, от 04.12.2012 № 1257 «О предоставлении и распределении субсидий из федерального бюджета бюджетам субъектов Российской Федерации на поддержку племенного животноводства», от 04.12.2012 № 1258 «О предоставлении и распределении субсидий из федерального бюджета бюджетам субъектов Российской Федерации на возмещение части затрат по наращиванию маточного поголовья овец и коз, поголовья северных оленей, маралов и мясных табунных лошадей», от 22.12.2012 № 137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сельскохозяйственных товаропроизводителей на 1 литр (килограмм) реализованного товарного молока», приказом Министерства сельского хозяйства Российской Федерации от 14.01.2013 № 8 «О мерах по реализации в 2013 году постановления Правительства Российской Федерации от 22.12.2012 № 1370», </w:t>
      </w:r>
      <w:hyperlink r:id="rId8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Кировской области от 17.09.2005 № 361-ЗО «О наделении органов местного самоуправления муниципальных образований Кировской области государственными полномочиями области по поддержке сельскохозяйственного производства», Порядком предоставления в 2008 – 2015 годах субсидий из областного бюджета на развитие животноводства, утвержденным постановлением Правительства Кировской области от 25.03.2008 № 126/90:».  </w:t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2. Утвердить изменения в Регламенте представления и рассмотрения документов для предоставления субсидий из областного бюджета на развитие животноводства (далее – Регламент). Прилагаются.</w:t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правоотношения, возникшие с 01.01.2013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371" w:leader="none"/>
        </w:tabs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</w:t>
        <w:tab/>
        <w:t>А.А. Котлячков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6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lineRule="auto" w:line="240" w:before="240" w:after="0"/>
      <w:jc w:val="center"/>
      <w:outlineLvl w:val="0"/>
    </w:pPr>
    <w:rPr>
      <w:b/>
      <w:spacing w:val="14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pacing w:val="140"/>
      <w:sz w:val="3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FB419533F33B3555AA873D520475A8A9783A79EBAB7543A337FDB37AA99BA2B8EFE18831477CF744A41Df0b3N" TargetMode="External"/><Relationship Id="rId4" Type="http://schemas.openxmlformats.org/officeDocument/2006/relationships/hyperlink" Target="consultantplus://offline/ref=59FB419533F33B3555AA873D520475A8A9783A79EBAB7543A337FDB37AA99BA2B8EFE18831477CF744A41Df0b2N" TargetMode="External"/><Relationship Id="rId5" Type="http://schemas.openxmlformats.org/officeDocument/2006/relationships/hyperlink" Target="consultantplus://offline/ref=59FB419533F33B3555AA873D520475A8A9783A79EBAB7543A337FDB37AA99BA2B8EFE18831477CF744A41Ef0b2N" TargetMode="External"/><Relationship Id="rId6" Type="http://schemas.openxmlformats.org/officeDocument/2006/relationships/hyperlink" Target="consultantplus://offline/ref=59FB419533F33B3555AA873D520475A8A9783A79EBAB7543A337FDB37AA99BA2B8EFE18831477CF744A410f0bCN" TargetMode="External"/><Relationship Id="rId7" Type="http://schemas.openxmlformats.org/officeDocument/2006/relationships/hyperlink" Target="consultantplus://offline/ref=59FB419533F33B3555AA873D520475A8A9783A79EBAB7543A337FDB37AA99BA2B8EFE18831477CF747AD18f0b8N" TargetMode="External"/><Relationship Id="rId8" Type="http://schemas.openxmlformats.org/officeDocument/2006/relationships/hyperlink" Target="consultantplus://offline/ref=59FB419533F33B3555AA873D520475A8A9783A79E8A37644AB37FDB37AA99BA2B8EFE18831477CF745AC1Cf0bC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04:00Z</dcterms:created>
  <dc:creator>Администратор</dc:creator>
  <dc:description/>
  <cp:keywords/>
  <dc:language>en-US</dc:language>
  <cp:lastModifiedBy>Людмила В. Карпова</cp:lastModifiedBy>
  <cp:lastPrinted>2013-03-18T14:06:00Z</cp:lastPrinted>
  <dcterms:modified xsi:type="dcterms:W3CDTF">2013-04-25T09:01:00Z</dcterms:modified>
  <cp:revision>13</cp:revision>
  <dc:subject/>
  <dc:title> </dc:title>
</cp:coreProperties>
</file>